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81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9. јун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6. став 1. тачка 2. Одлуке о оснивању Јавног комуналног предузећа ''Нискоградња'' 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дана 9. јун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Јавног комуналног предузећа  ''Нискоградња'', 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убвенција из буџета града Крагујевца Јавног комуналног предузећа  ''Нискоградња'', Крагујевац за 2023. годину, број 22, који је донео Надзорни одбор Јавног комуналног предузећа ''Нискоградња'', Крагујевац, Одлуком број 22/1, на седници одржаној 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Јавног комуналног предузећа ''Нискоградња'',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 ''Нискоградња'' (''Службени лист града Крагујевца''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,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дзорни одбор Јавног комуналног предузећа ''Нискоградња'', Крагујевац, на седници одржаној 6. јуна 2023. године, Одлуком број 22/1 донео је Програм о изменама Посебног програма коришћења субвенција из буџета града Крагујевца Јавног комуналног предузећа ''Нискоградња'', Крагујевац за 2023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у 36. став 1. тачка 2. Одлуке о оснивању Јавног комуналног предузећа ''Нискоградња'' (''Службени лист града Крагујевца'' број 30/16- пречишћен текст), да сагласност на Програм о изменама Посебног програма коришћења субвенција из буџета града Крагујевца Јавног комуналног предузећа ''Нискоградња'', Крагујевац за 2023. годину. Програмом о изменама Посебног програма коришћења субвенција из буџета града Крагујевца, дошло је до </w:t>
      </w:r>
      <w:r>
        <w:rPr>
          <w:rFonts w:eastAsia="Calibri" w:cs="Arial" w:ascii="Arial" w:hAnsi="Arial"/>
          <w:bCs/>
          <w:sz w:val="22"/>
          <w:szCs w:val="22"/>
          <w:lang w:val="sr-RS" w:eastAsia="ar-SA"/>
        </w:rPr>
        <w:t xml:space="preserve">промене </w:t>
      </w:r>
      <w:r>
        <w:rPr>
          <w:rFonts w:eastAsia="Calibri" w:cs="Arial" w:ascii="Arial" w:hAnsi="Arial"/>
          <w:sz w:val="22"/>
          <w:szCs w:val="22"/>
        </w:rPr>
        <w:t>месечне динамике повлачења субвенција, без мењања укупно опредељеног износа субвенција Јавног комуналног предузећа ''Нискоградња'', Крагујевац за 2023.годину</w:t>
      </w:r>
      <w:r>
        <w:rPr>
          <w:rFonts w:eastAsia="Calibri" w:cs="Arial" w:ascii="Arial" w:hAnsi="Arial"/>
          <w:sz w:val="22"/>
          <w:szCs w:val="22"/>
          <w:lang w:val="sr-RS"/>
        </w:rPr>
        <w:t>,</w:t>
      </w:r>
      <w:r>
        <w:rPr>
          <w:rFonts w:eastAsia="Calibri" w:cs="Arial" w:ascii="Arial" w:hAnsi="Arial"/>
          <w:bCs/>
          <w:sz w:val="22"/>
          <w:szCs w:val="22"/>
          <w:lang w:val="sr-RS" w:eastAsia="ar-SA"/>
        </w:rPr>
        <w:t xml:space="preserve"> чиме се врши усаглашававање месечне динамике повлачења субвенција са реалним потребама, како би се обезбедило несметано функционисање предуз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давање сагласности од стране надлежног органа оснивача, на Програм о изменама Посебног програма коришћења субвенција из буџета града Крагујевца Јавног комуналног предузећа  ''Нискоградња'', 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еловска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1:00Z</dcterms:created>
  <dc:creator>Prosveta23</dc:creator>
  <dc:description/>
  <cp:keywords/>
  <dc:language>en-US</dc:language>
  <cp:lastModifiedBy>hhhggrreeww</cp:lastModifiedBy>
  <cp:lastPrinted>2023-06-05T14:46:00Z</cp:lastPrinted>
  <dcterms:modified xsi:type="dcterms:W3CDTF">2023-06-09T11:03:00Z</dcterms:modified>
  <cp:revision>114</cp:revision>
  <dc:subject/>
  <dc:title/>
</cp:coreProperties>
</file>